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9.2018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/>
        <w:t>Odpowiadając na zaproszenie do złożenia oferty cenowej na zadanie pn.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Wewnętrzne roboty remontowe w Szkole Podstawowej nr 2 w Sandomierzu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w terminie:</w:t>
      </w:r>
    </w:p>
    <w:p>
      <w:pPr>
        <w:pStyle w:val="Akapitzlist"/>
        <w:spacing w:lineRule="auto" w:line="240" w:before="0" w:after="12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rmin rozpoczęcia robót</w:t>
      </w:r>
      <w:r>
        <w:rPr>
          <w:rFonts w:cs="Times New Roman" w:ascii="Times New Roman" w:hAnsi="Times New Roman"/>
          <w:b/>
          <w:sz w:val="24"/>
          <w:szCs w:val="24"/>
        </w:rPr>
        <w:t>: w ciągu siedmiu dni od przekazania placu budowy, które nastąpi w ciągu siedmiu dni od zakończenia roku szkolnego tj. od 22.06.2018r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 zakończenia robó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do dnia 24.08.2018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Udzielamy Zamawiającemu 3-letniej gwarancji na ww. robo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Oświadczamy, że akceptujemy warunki umowy zawarte w załączonym do zaproszenia załączniku nr 4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Oświadczamy, że posiadamy polisę odpowiedzialności cywilnej w zakresie prowadzonej działalności gospodar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  <w:sz w:val="18"/>
          <w:szCs w:val="18"/>
        </w:rPr>
      </w:pPr>
      <w:r>
        <w:rPr>
          <w:rFonts w:eastAsia="TimesNewRomanPSMT;Times New Roman"/>
          <w:color w:val="FF0000"/>
          <w:sz w:val="18"/>
          <w:szCs w:val="1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8-02-16T11:11:00Z</cp:lastPrinted>
  <dcterms:modified xsi:type="dcterms:W3CDTF">2018-03-26T07:53:00Z</dcterms:modified>
  <cp:revision>23</cp:revision>
  <dc:subject/>
  <dc:title>Załącznik Nr 3</dc:title>
</cp:coreProperties>
</file>